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gsJyrn4S2orKSkiSY4WuDzGfsyvh3a4inUhHZDctHvd8/d2OomgdEjVXvYpDq9ODrRmWFx
rncVp42gbyLBWyP1ceJEzVz1cCblU13G0bT6m063FP3Evs/RrVS7YJZWnYat0u62kbtpITNM
+zCEFXgXAZz4ok1aFL8VULSaEogSee8ym+5QAADG/X+U9MfNp2o44Turxyr1GyZFaNwjrS5H
vL7p9XQbfetoAKaD1/</vt:lpwstr>
  </property>
  <property fmtid="{D5CDD505-2E9C-101B-9397-08002B2CF9AE}" pid="3" name="_2015_ms_pID_7253431">
    <vt:lpwstr>zFYdTuxkYf9irUsWhq8PVjxMo64jo2wxbhDHN1dPpuQ9wzUKVgVOUl
gil+3yImLHSu8y7nYtHG6m6ecWXYAszf/8Eo9ZWoUYnHw19VzYc/hzHoIk8xkgTBM9IqUrvW
KgAMTuBpwjhE6BKUwBKq3uB6SGTnxN7KpkOk6Jp2YpPP4ZzOQ0ayHJMeOYseuyLrIxe+Z7Lb
EnxIhGUGx/EareK9tBUszXAUIE4WvbmBrbHI</vt:lpwstr>
  </property>
  <property fmtid="{D5CDD505-2E9C-101B-9397-08002B2CF9AE}" pid="4" name="_2015_ms_pID_7253431_00">
    <vt:lpwstr>_2015_ms_pID_7253431</vt:lpwstr>
  </property>
  <property fmtid="{D5CDD505-2E9C-101B-9397-08002B2CF9AE}" pid="5" name="_2015_ms_pID_7253432">
    <vt:lpwstr>gss/mgJCZ6ouv8Lx1yD4Hutau95e/yl6BXHb
rdHKivqf6aRDlp04B1cQi8MS9A93rXHrLJYyTpgou+zCd4Sqa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